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3" w:hanging="0"/>
        <w:jc w:val="center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Вопросы «Управление проектами интеллектуальных транспортных систем»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ind w:left="992" w:hanging="0"/>
        <w:jc w:val="both"/>
        <w:rPr>
          <w:rStyle w:val="Fontstyle31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овите объект и субъект управления в процессе управления проектом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е место и роль «Управление проектами» занимает в системе управления предприятием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овите пять основных признаков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осуществляется функциональное разделение труда в процессе управления проектами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ставьте схему организационной структуры службы управления проектами на производстве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е кадровое обеспечение системы управления проектами должно предусматриваться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ое информационное обеспечение системы управления проектами должно предусматриваться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8. Какое техническое обеспечение системы управления проектами должно предусматриваться?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 Какое правовое обеспечение системы управления проектами должно предусматриваться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азовите основные признаки проекта как объекта управлен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чем заключается анализ признаков проекта и каково его применение в транспортной отрасли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азовите факторы «дальнего» окружения проекта, и какое влияние они оказывают на управление проектом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еречислите политические характеристики и факторы влиян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еречислите экономические характеристики и факторы влияния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5. Перечислите социальные характеристики и факторы влияния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6. Перечислите характеристики и факторы влияния законов и прав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иведите пример классификации проекта по одному из признаков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зовите основания классификации проектов и начертите принципиальную схему классификации проектов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Что такое «тип проекта» и какое значение имеет это основание в транспортной отрасли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Что подразумевается под «классом проекта»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то подразумевается под «масштаб проекта»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Что подразумевается под «длительностью проекта»?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23. Что подразумевается под «сложностью проекта»?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24. Что подразумевается под «видом проекта»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Внутреннее содержание проекта и его влияние на процесс управления им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Место и значение проектирования для транспортного предприят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Назовите состав, роли и взаимосвязи участников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еречислите основные функции участников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Какие фазы проекта рекомендуется предусматривать, что такое «лаг» в проектировании?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Как рекомендуется осуществлять оценку эффективности проектных решений?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31. Необходимость профессионального управления проектами. Основные принципы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Действия проект-менеджера по организации проекта и консолидации средств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Изучение предметной области проекта, значение и роль системного подход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Управление качеством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Управление временем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Управление стоимостью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Управление риском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Управление контрактами и обеспечение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Раскройте признак изменений, как основного содержания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Раскройте признак ограниченной по времени цели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Раскройте признак временной ограниченности продолжительности проекта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42. Раскройте признак относящегося к проекту бюдже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Раскройте признак «ограниченности требуемых ресурсов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Раскройте признак «новизны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Раскройте признак «комплексности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Раскройте признак «правового и организационного обеспечения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Раскройте признак «разграничения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Начертите принципиальную схему системного представления проекта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Начертите принципиальную схему осуществления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ачертите схему окружения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Начертите схему «Проект и предприятие»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52. Начертите схему «Окружение проекта в составе предприятия»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Начертите принципиальную схему участников проект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Перечислите участников проекта их роли и взаимосвязи.</w:t>
      </w:r>
    </w:p>
    <w:p>
      <w:pPr>
        <w:pStyle w:val="Normal"/>
        <w:ind w:left="709" w:hanging="0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  <w:br/>
        <w:br/>
        <w:br/>
      </w: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4-08-13T12:19:00Z</dcterms:modified>
  <cp:revision>11</cp:revision>
  <dc:subject/>
  <dc:title>1</dc:title>
</cp:coreProperties>
</file>